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Биолог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Биология» основ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5-9  классы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>муниципального  бюджетного общеобразовательного учреждения  «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. Верхнее Кузькино Чернянского района Белгородской области»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>2. содержание программы учебного предмета</w:t>
      </w:r>
      <w:r>
        <w:rPr>
          <w:bCs/>
          <w:iCs/>
        </w:rPr>
        <w:t xml:space="preserve">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с. Верхнее Кузькино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о биологии для 5-9 классов составлена в соответствии с Федеральным государственным образовательным стандартом основного общего образования на основ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вторской программы по биолог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фессора И.Н.Пономаревой (</w:t>
      </w:r>
      <w:r>
        <w:rPr>
          <w:rFonts w:cs="Times New Roman" w:ascii="Times New Roman" w:hAnsi="Times New Roman"/>
          <w:b w:val="false"/>
          <w:iCs/>
          <w:spacing w:val="1"/>
          <w:sz w:val="24"/>
          <w:szCs w:val="24"/>
        </w:rPr>
        <w:t>Биология: 5-11 классы: программы. – М.: Просвещение, 2019.- 400 с)</w:t>
      </w:r>
      <w:r>
        <w:rPr>
          <w:rFonts w:cs="Times New Roman" w:ascii="Times New Roman" w:hAnsi="Times New Roman"/>
          <w:b w:val="false"/>
          <w:iCs/>
          <w:spacing w:val="1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iCs/>
          <w:spacing w:val="1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ётом вышеназванных подходов глобальными целями биологического образования являются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социализация </w:t>
      </w:r>
      <w:r>
        <w:rPr/>
        <w:t>обучаемых - вхождение в мир культуры и социальных отношений, обеспечивающая включение учащихся в ту или иную группу или общность –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</w:rPr>
        <w:t xml:space="preserve"> </w:t>
      </w:r>
      <w:r>
        <w:rPr>
          <w:b/>
          <w:bCs/>
        </w:rPr>
        <w:t>•</w:t>
      </w:r>
      <w:r>
        <w:rPr>
          <w:b/>
          <w:bCs/>
        </w:rPr>
        <w:t xml:space="preserve">приобщение </w:t>
      </w:r>
      <w:r>
        <w:rPr/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мимо этого, биологическое образование призвано обеспечить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ориентацию </w:t>
      </w:r>
      <w:r>
        <w:rPr/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развитие </w:t>
      </w:r>
      <w:r>
        <w:rPr/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</w:rPr>
        <w:t xml:space="preserve"> </w:t>
      </w:r>
      <w:r>
        <w:rPr>
          <w:b/>
          <w:bCs/>
        </w:rPr>
        <w:t>•</w:t>
      </w:r>
      <w:r>
        <w:rPr>
          <w:b/>
          <w:bCs/>
        </w:rPr>
        <w:t xml:space="preserve">овладение </w:t>
      </w:r>
      <w:r>
        <w:rPr/>
        <w:t xml:space="preserve">ключевыми компетентностями: учебно-познавательной, информационной, ценностно-смысловой, коммуникативно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формирование </w:t>
      </w:r>
      <w:r>
        <w:rPr/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.</w:t>
      </w:r>
    </w:p>
    <w:p>
      <w:pPr>
        <w:pStyle w:val="Normal"/>
        <w:spacing w:lineRule="auto" w:line="276"/>
        <w:jc w:val="center"/>
        <w:rPr/>
      </w:pPr>
      <w:r>
        <w:rPr/>
        <w:t>КОЛИЧЕСТВО УЧЕБНЫХ ЧАСО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>Изучение предмета «Биология» осуществляется с 5 по 9 класс, что составляет 272 часа, из них в 5 и 6 классах по 34 часа, в 7-9 классах -  по 68 час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одержание и последовательность тем рабочей программы соответствует авторской программе. Изучение курса  построено с учетом развития основных биологических понятий, преемственно от темы к теме. </w:t>
      </w:r>
    </w:p>
    <w:p>
      <w:pPr>
        <w:pStyle w:val="Normal"/>
        <w:spacing w:lineRule="exact" w:line="226"/>
        <w:jc w:val="center"/>
        <w:rPr/>
      </w:pPr>
      <w:r>
        <w:rPr/>
      </w:r>
    </w:p>
    <w:p>
      <w:pPr>
        <w:pStyle w:val="Normal"/>
        <w:spacing w:lineRule="exact" w:line="226"/>
        <w:jc w:val="center"/>
        <w:rPr>
          <w:b/>
          <w:b/>
        </w:rPr>
      </w:pPr>
      <w:r>
        <w:rPr/>
        <w:t>УЧЕБНО-МЕТОДИЧЕСКИЙ КОМПЛЕКТ</w:t>
      </w:r>
    </w:p>
    <w:p>
      <w:pPr>
        <w:pStyle w:val="Normal"/>
        <w:spacing w:lineRule="auto" w:line="276"/>
        <w:jc w:val="both"/>
        <w:rPr/>
      </w:pPr>
      <w:r>
        <w:rPr/>
        <w:t>Программа реализуется средствами учебно-методического комплекта «Алгоритм успеха».</w:t>
      </w:r>
    </w:p>
    <w:p>
      <w:pPr>
        <w:pStyle w:val="Normal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iCs/>
          <w:spacing w:val="1"/>
        </w:rPr>
        <w:t>Биология: 5-11 классы: программы. – М.: Просвещение, 2019.- 400 с</w:t>
      </w:r>
      <w:r>
        <w:rPr/>
        <w:t xml:space="preserve"> 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Пономарева И.Н. Биология: 5 класс: учебник / И.Н.Пономарева, И.В.Николаев, О.А.Корнилова; под ред.  И.Н.Пономаревой. – 7-е изд., стереотип. – М.: Просвещение, 2021. – 141, [3] с.: ил.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Пономарева И.Н. Биология: 6 класс: учебник/ И.Н.Пономарева, О.А.Корнилова,  В.С.Кучменко; под ред. И.Н.Пономаревой. – 8-е изд., стереотип. – М.: Просвещение, 2021. – 189, [3] с.: ил.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Константинов В.М. Биология: 7 класс: учебник/ В.М.Константинов, В.Г.Бабенко, В.С. Кучменко. под ред. В.Г.Бабенко. – 10-е изд., стереотип. – М.: Просвещение, 2021. – 288 с.: ил.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Драгомилов А.Г. Биология. 8 класс: учебник/ А.Г. Драгомилов, Р.Д. Маш. – 10-е изд., стереотип. – М.: Просвещение, 2021. – 302, [2] с.: ил.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Пономарева И.Н. Биология: 9 класс: учебник / И.Н.Пономарева, О.А.Корнилова,  Н.М.Чернова; под ред. И.Н.Пономаревой. – 11-е изд., стереотип. – М.: Просвещение, 2021. – 270, [2] с.: ил.</w:t>
      </w:r>
    </w:p>
    <w:p>
      <w:pPr>
        <w:pStyle w:val="Normal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БИОЛОГИЯ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Требования к результатам освоения курса биологии  определяются задачами общего образования, отражающими индивидуальные, общественные и государственные потребности, и включает личностные, метапредметные и предметные результаты освоения  предмета. </w:t>
      </w:r>
    </w:p>
    <w:p>
      <w:pPr>
        <w:pStyle w:val="Normal"/>
        <w:jc w:val="both"/>
        <w:rPr/>
      </w:pPr>
      <w:r>
        <w:rPr>
          <w:b/>
        </w:rPr>
        <w:t xml:space="preserve">Личностные </w:t>
      </w:r>
      <w:r>
        <w:rPr/>
        <w:t>результат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оспитание патриотизма, любви и уважения к Отечеству; осознание своей этической принадлежности; усвоение гуманистических ценностей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формирование ответственного отношения к учению, способности к саморазвитию и самообразованию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знание основных принципов и правил отношения к живой природе, основ здорового образа жизн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формированность познавательных интересов и мотивов, направленных на изучение живой природы; интеллектуальных умений; эстетического отношения к живым объекта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представлений о ценности природы, осознание значимости глобальных пробле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толерантнос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воение социальных норм и правил поведен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нравственного поведения,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коммуникативной компетентности в процессе образовательной, общественной, учебно-исследовательской, творче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ценности здоровья; усвоение правил поведения в ЧС, на дорогах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ормирование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инятие ценности семь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азвитие эстетического чувства и творчества.</w:t>
      </w:r>
    </w:p>
    <w:p>
      <w:pPr>
        <w:pStyle w:val="ParaAttribute10"/>
        <w:numPr>
          <w:ilvl w:val="0"/>
          <w:numId w:val="3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воспитание ценностных отношений: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jc w:val="both"/>
        <w:rPr/>
      </w:pPr>
      <w:r>
        <w:rPr>
          <w:b/>
        </w:rPr>
        <w:t xml:space="preserve">Метапредметные </w:t>
      </w:r>
      <w:r>
        <w:rPr/>
        <w:t>результаты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определять цель своего обучения, ставить задач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владение составляющими исследовательской и проектн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работать с разными источниками биологической информ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планировать свои действия по решению учебных задач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, корректировать ее в соответствии с изменяющейся ситуаци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ладение основами самоконтроля, самооценки, принятия решений 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пособность выбирать целевые установки в своих действиях по отношению к живой природе, здоровью своему и окружающих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отстаивать свою позицию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развитие компетентности в области использования ИКТ.</w:t>
      </w:r>
    </w:p>
    <w:p>
      <w:pPr>
        <w:pStyle w:val="Normal"/>
        <w:jc w:val="both"/>
        <w:rPr/>
      </w:pPr>
      <w:r>
        <w:rPr>
          <w:b/>
        </w:rPr>
        <w:t xml:space="preserve">Предметные </w:t>
      </w:r>
      <w:r>
        <w:rPr/>
        <w:t xml:space="preserve"> результаты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усвоение системы знаний о живой природе, закономерностях ее развит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формирование начальных представлений о биологических объектах, процессах, явлениях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овладение и приобретение опыта использования методов биологической науки и проведения биологических экспериментов для изучения живой природы, проведения экологического мониторинга в окружающей сред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формирование основ экологической грамотност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объяснение роли биологии в практической деятельности людей, родства общности происхождения и эволюции растени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формирование представлений о значении биологической науки в решении глобальных проблем, рационального природопользова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освоение приемов оказания первой помощи, рациональной организации труда и отдыха, выращивания и размножения культурных растений, ухода за н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6z1">
    <w:name w:val="WW8Num6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0:00Z</dcterms:created>
  <dc:creator>1</dc:creator>
  <dc:description/>
  <cp:keywords/>
  <dc:language>en-US</dc:language>
  <cp:lastModifiedBy>test</cp:lastModifiedBy>
  <dcterms:modified xsi:type="dcterms:W3CDTF">2023-09-06T15:29:00Z</dcterms:modified>
  <cp:revision>5</cp:revision>
  <dc:subject/>
  <dc:title/>
</cp:coreProperties>
</file>