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Технолог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8 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Технология»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5-8  классы) составлена в соответствии 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>муниципального  бюджетного общеобразовательного «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. Верхнее Кузькино Чернянского района Белгородской области» включает в себя следующие компонент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>3. содержание программы учебного предмета</w:t>
      </w:r>
      <w:r>
        <w:rPr>
          <w:bCs/>
          <w:iCs/>
        </w:rPr>
        <w:t xml:space="preserve">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ехнолог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четом требова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ГО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снов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вторской программы </w:t>
      </w:r>
      <w:r>
        <w:rPr>
          <w:rStyle w:val="51"/>
          <w:b/>
          <w:sz w:val="24"/>
          <w:szCs w:val="24"/>
        </w:rPr>
        <w:t>«</w:t>
      </w:r>
      <w:r>
        <w:rPr>
          <w:rStyle w:val="11"/>
          <w:rFonts w:eastAsia="Century Schoolbook"/>
          <w:b/>
          <w:sz w:val="24"/>
          <w:szCs w:val="24"/>
        </w:rPr>
        <w:t>Технология. Рабочие программы. Предметная линия учебников В. М. Казакевича и др. — 5—9 классы: учебное пособие для общеобразовательных  организаций /В. М. Казакевич, Г. В. Пичугина, Г. Ю. Семенова. — М.: Просвещение, 2018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  <w:r>
        <w:rPr>
          <w:rStyle w:val="11"/>
          <w:rFonts w:eastAsia="Century Schoolbook"/>
          <w:b/>
          <w:sz w:val="24"/>
          <w:szCs w:val="24"/>
        </w:rPr>
        <w:t xml:space="preserve"> —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58с.»</w:t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 xml:space="preserve">Цели рабочей программы: </w:t>
      </w:r>
    </w:p>
    <w:p>
      <w:pPr>
        <w:pStyle w:val="3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  <w:lang w:eastAsia="ar-SA"/>
        </w:rPr>
        <w:t xml:space="preserve">             </w:t>
      </w:r>
      <w:r>
        <w:rPr>
          <w:sz w:val="24"/>
          <w:szCs w:val="24"/>
        </w:rPr>
        <w:t>прагматическое обоснование цели созидательн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видов и последовательности операций, гарантирующих получение запланированного результата (удовлетворение конкретной потребности) на основе использования знаний и умений о техносфере, общих и прикладных знаний по основам наук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соответствующего материально-технического обеспечения с учётом имеющихся материально-технических возможностей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преобразования или эффективное использование потребительных сто</w:t>
        <w:softHyphen/>
        <w:t>имостей.</w:t>
      </w:r>
    </w:p>
    <w:p>
      <w:pPr>
        <w:pStyle w:val="3"/>
        <w:shd w:fill="auto" w:val="clear"/>
        <w:spacing w:lineRule="auto" w:line="240" w:before="0" w:after="0"/>
        <w:ind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целом школьное технологическое образование придает формируемой у учащихся системе знаний необходимый практико-ориентированный преобразовательный аспект.</w:t>
      </w:r>
    </w:p>
    <w:p>
      <w:pPr>
        <w:pStyle w:val="Normal"/>
        <w:autoSpaceDE w:val="false"/>
        <w:ind w:firstLine="720"/>
        <w:rPr/>
      </w:pPr>
      <w:r>
        <w:rPr>
          <w:rStyle w:val="Style16"/>
          <w:i w:val="false"/>
        </w:rPr>
        <w:t>Задачи</w:t>
      </w:r>
      <w:r>
        <w:rPr>
          <w:i/>
        </w:rPr>
        <w:t xml:space="preserve"> </w:t>
      </w:r>
      <w:r>
        <w:rPr>
          <w:rFonts w:cs="Times New Roman"/>
          <w:b/>
        </w:rPr>
        <w:t>рабочей программ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>ознакомить учащихся с законами и закономерностями, техникой и технологическими процессами доминирующих сфер созидательной и преобразовательной деятельности человек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ергетически увязать в практической деятельности всё то, что учащиеся получили на уроках технологии и других предметов по предметно-преобразующе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ить учащихся в созидательную или преобразовательную деятельность, обеспечивающую эффективность действий в различных сферах приложения усилий человека как члена семьи, коллектива, гражданина своего государства и представителя всего человеческого ро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ть творчески активную личность, решающую постоянно усложняющиеся технические и технологические задачи.</w:t>
      </w:r>
    </w:p>
    <w:p>
      <w:pPr>
        <w:pStyle w:val="3"/>
        <w:shd w:fill="auto" w:val="clear"/>
        <w:spacing w:lineRule="auto" w:line="240" w:before="0" w:after="0"/>
        <w:ind w:right="-143" w:firstLine="426"/>
        <w:rPr/>
      </w:pPr>
      <w:r>
        <w:rPr>
          <w:sz w:val="24"/>
          <w:szCs w:val="24"/>
        </w:rPr>
        <w:t>Содержание учебного предмета «Технология» направлено на общеобразовательное, политехническое развитие учащихся, их подготовку к труду в условиях постиндустриального информационного общества и рыночных социально-экономических отношений. Изучение курса технологии в системе общего образования обеспечивает учащихся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м знаниями об основных технических средствах и методах, инвариантных различным направлениям трудовой деятельности в быту и на производстве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м умений управлять распространенными видами техники и применять эти умения в повседневной практическ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накомлением с распространенными технологическими процессами создания материальных продуктов и оказания услуг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ацией процесса и результатов познавательно-трудовой деятельности учащихся на прагматические цел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м в начала прикладной экономики и научной организации труда при создании материальных продуктов и услуг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м представлений о массовых видах работ и профессий, их содержании, путях последующего профильного и профессионального образования.</w:t>
      </w:r>
    </w:p>
    <w:p>
      <w:pPr>
        <w:pStyle w:val="Normal"/>
        <w:autoSpaceDE w:val="false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познавательные интересы и творческая активность в данной области предметной технологическ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лание учиться и трудиться на производстве для удовлетворения текущих и перспективных потребностей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вилами научной организации умственного и физического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оценка своих умственных и физических способностей для труда в различных сферах с позиций будущей социализаци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е образовательной и профессиональной карье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режное отношение к природным и хозяйственным ресурсам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природе как источнику жизни на Земле, основе самого ее существования, нуждающейся в защите и постоянном внимании со стороны человека.</w:t>
      </w:r>
    </w:p>
    <w:p>
      <w:pPr>
        <w:pStyle w:val="Normal"/>
        <w:shd w:fill="FFFFFF" w:val="clear"/>
        <w:ind w:firstLine="426"/>
        <w:rPr>
          <w:rStyle w:val="CharAttribute484"/>
          <w:rFonts w:eastAsia="№Е;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мения планирования процесса созидательной и познавательн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оптимальные способы решения учебной или трудовой задачи на основе заданных алгоритмов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ий подход к решению учебных и практических задач в процессе моде</w:t>
        <w:softHyphen/>
        <w:t>лирования изделия или технологического процесс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 в учебной и познавательно-трудов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моделировать планируемые процессы и объект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ие обоснований решений и формулирование выводов; отображение в адекватной задачам форме результатов свое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и использовать источники информации для подкрепления по</w:t>
        <w:softHyphen/>
        <w:t>знавательной и созидательн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организовывать эффективную коммуникацию в совместной деятельности с другими её участникам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несение своего вклада с деятельностью других участников при решении общих задач коллектив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свое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обосновывать пути и средства устранения ошибок или разрешения про</w:t>
        <w:softHyphen/>
        <w:t>тиворечий в выполняем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необходимости соблюдения норм и правил культуры труда, правил безопасности деятельности в соответствии с местом и условиями деятельности.</w:t>
      </w:r>
    </w:p>
    <w:p>
      <w:pPr>
        <w:pStyle w:val="Normal"/>
        <w:shd w:fill="FFFFFF" w:val="clear"/>
        <w:ind w:firstLine="426"/>
        <w:rPr>
          <w:b/>
          <w:b/>
        </w:rPr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 включают в себя: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 познавательной сфере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алгоритмами и методами решения технических и технологических задач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ние в видах и назначении методов получения и преобразования ма</w:t>
        <w:softHyphen/>
        <w:t>териалов, энергии информации, объектов живой природы и социальной среды, а также в соответствующих технологиях общественного производства и сферы услуг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ние в видах, назначении материалов, инструментов и оборудования, применяемого в технологических процессах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общенаучных знаний в процессе осуществления рациональной технологическ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 рационального подбора учебной и дополнительной технической и техно</w:t>
        <w:softHyphen/>
        <w:t>логической информации для изучения технологий, проектирования и создания объектов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кодами,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ладение методами творческ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 сфере созидательной деятельности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 планировать технологический процесс и процесс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организовывать рабочее место с учётом требований эргономики и научной организации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проводить необходимые опыты и исследования при подборе материалов и проектировании объекта труд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мения подбирать материалы с учётом характера объекта труда и технолог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умения подбирать инструменты и оборудование с учётом требований технологии и имеющихся материально-энергетических ресурсов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анализировать, разрабатывать и/или реализовывать прикладные технические проект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анализировать, разрабатывать и/или реализовывать технологические проекты, предполагающие оптимизацию технологи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обосновывать разработки материального продукта на основе самостоятельно проведённых исследований спроса потенциальных потребителей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разрабатывать план возможного продвижения продукта на региональном рынке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конструирования механизмов, машин, автоматических устройств, простейших роботов с помощью конструкторов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построения технологии и разработки технологической карты для исполнителя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выполнения технологических операций с соблюдением установленных норм, стандартов, ограничений, правил безопасности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проверять промежуточные и конечные результаты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нести ответственность за охрану собственного здоровь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нание безопасных приёмов труда, правил пожарной безопасности, санитарии и гигиены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трудовой и технологической дисциплине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умения выбирать и использовать коды и средства представления технической и технологической информации и знаковых систем (текст, таблица, схема, чертёж, эскиз, технологическая карта и др.) в соответствии с коммуникативной задачей, сферой и ситуацией общения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документировать результаты труда и проектной деятельности с учётом экономической оценки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b w:val="false"/>
          <w:i/>
          <w:sz w:val="24"/>
          <w:szCs w:val="24"/>
        </w:rPr>
        <w:t>В мотивационной сфере</w:t>
      </w:r>
      <w:r>
        <w:rPr>
          <w:rStyle w:val="Style15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труду в сфере материального производства, сфере услуг или социальной сфере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оценки своих способностей к труду или профессиональному образованию в конкретной предметной дея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доказательно обосновывать выбор профиля технологической подготовки в старших классах полной средней школы или пути получения профессии в учреждениях начального профессионального или среднего специального образования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согласовывать свои возможности и потреб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отношение к качеству процесса и результатов труд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ения экологической культуры при проектировании объекта и выполнении работ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ность и бережливость в расходовании времени, материалов, денежных средств, своего и чужого труда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b w:val="false"/>
          <w:i/>
          <w:sz w:val="24"/>
          <w:szCs w:val="24"/>
        </w:rPr>
        <w:t>В эстетической сфере</w:t>
      </w:r>
      <w:r>
        <w:rPr>
          <w:rStyle w:val="Style15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shd w:fill="auto" w:val="clear"/>
        <w:tabs>
          <w:tab w:val="clear" w:pos="708"/>
          <w:tab w:val="right" w:pos="9077" w:leader="none"/>
        </w:tabs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мения проводить дизайнерское проектирование изделия или рациональную эстетическую организацию работ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методами моделирования и конструирования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применения различных технологий технического творчества и декоративно-прикладного искусства в создании изделий материальной культуры или при оказании услуг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очетать образное и логическое мышление в процессе творческой дея</w:t>
        <w:softHyphen/>
        <w:t>тельност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озиционное мышление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i/>
          <w:sz w:val="24"/>
          <w:szCs w:val="24"/>
        </w:rPr>
        <w:t xml:space="preserve">В коммуникативной сфере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формы и средства общения в процессе коммуникации, адекватных сложившейся ситуаци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бесконфликтного общения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участия в рабочей группе с учётом общности интересов её член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коллективному решению творческих задач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ание и готовность прийти на помощь товарищу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публично защищать идеи, проекты, выбранные технологии и др.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физиолого</w:t>
      </w:r>
      <w:r>
        <w:rPr>
          <w:rStyle w:val="61"/>
          <w:b w:val="false"/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 xml:space="preserve">психологической сфере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моторики и координации движений рук при работе с ручными ин</w:t>
        <w:softHyphen/>
        <w:t>струментами и приспособлениями;</w:t>
      </w:r>
    </w:p>
    <w:p>
      <w:pPr>
        <w:pStyle w:val="3"/>
        <w:shd w:fill="auto" w:val="clear"/>
        <w:tabs>
          <w:tab w:val="clear" w:pos="708"/>
          <w:tab w:val="right" w:pos="9077" w:leader="none"/>
        </w:tabs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ение требуемой величины усилия, прикладываемого к инструменту с учётом технологических требований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глазомер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осязания, вкуса, обоня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1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88" w:before="0" w:after="3000"/>
    </w:pPr>
    <w:rPr>
      <w:rFonts w:cs="Times New Roman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17"/>
      <w:ind w:firstLine="360"/>
      <w:jc w:val="both"/>
    </w:pPr>
    <w:rPr>
      <w:rFonts w:cs="Times New Roman"/>
      <w:i/>
      <w:iCs/>
      <w:sz w:val="20"/>
      <w:szCs w:val="20"/>
      <w:lang w:val="en-US"/>
    </w:rPr>
  </w:style>
  <w:style w:type="paragraph" w:styleId="Style21">
    <w:name w:val="Style2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 w:before="600" w:after="120"/>
    </w:pPr>
    <w:rPr>
      <w:rFonts w:cs="Times New Roman"/>
      <w:b/>
      <w:bCs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test</cp:lastModifiedBy>
  <dcterms:modified xsi:type="dcterms:W3CDTF">2023-09-06T16:00:00Z</dcterms:modified>
  <cp:revision>25</cp:revision>
  <dc:subject/>
  <dc:title/>
</cp:coreProperties>
</file>