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Химия»</w:t>
      </w:r>
    </w:p>
    <w:p>
      <w:pPr>
        <w:pStyle w:val="Normal"/>
        <w:jc w:val="center"/>
        <w:rPr/>
      </w:pPr>
      <w:r>
        <w:rPr>
          <w:rFonts w:cs="Times New Roman"/>
          <w:b/>
        </w:rPr>
        <w:t>8-9 классы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Химия» для уровня основ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</w:t>
      </w:r>
      <w:r>
        <w:rPr>
          <w:rFonts w:cs="Times New Roman" w:ascii="Times New Roman" w:hAnsi="Times New Roman"/>
          <w:color w:val="0D0D0D"/>
        </w:rPr>
        <w:t>учреждения  «</w:t>
      </w:r>
      <w:r>
        <w:rPr>
          <w:rFonts w:cs="Times New Roman" w:ascii="Times New Roman" w:hAnsi="Times New Roman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</w:rPr>
        <w:t xml:space="preserve"> с. Верхнее Кузькино Чернянского района Белгородской области»</w:t>
      </w:r>
      <w:r>
        <w:rPr>
          <w:rFonts w:cs="Times New Roman" w:ascii="Times New Roman" w:hAnsi="Times New Roman"/>
        </w:rPr>
        <w:t xml:space="preserve">  и включает в себя следующие компонен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1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Верхнее Кузькино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химии составлена в соответствии с Федеральными государственными образовательными стандартами на основе авторской программы</w:t>
      </w:r>
      <w:bookmarkStart w:id="0" w:name="_Hlk81167533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цели и задачи обучения химии:</w:t>
      </w:r>
    </w:p>
    <w:p>
      <w:pPr>
        <w:pStyle w:val="Normal"/>
        <w:jc w:val="both"/>
        <w:rPr>
          <w:rFonts w:cs="Times New Roman"/>
          <w:color w:val="26282F"/>
        </w:rPr>
      </w:pPr>
      <w:r>
        <w:rPr>
          <w:rFonts w:cs="Times New Roman"/>
          <w:color w:val="26282F"/>
        </w:rPr>
        <w:t>1. Формирование умения видеть и понимать ценность образования, значимость химического знания для каждого человека, независимо от его профессиональной деятельности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Формирование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Формирование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(природной, социальной, культурной, технической среды), используя для этого химические знания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Приобретение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навыков безопасного обращения с веществами в повседневной жизни.</w:t>
      </w:r>
    </w:p>
    <w:p>
      <w:pPr>
        <w:pStyle w:val="Style15"/>
        <w:jc w:val="both"/>
        <w:rPr/>
      </w:pPr>
      <w:r>
        <w:rPr>
          <w:rStyle w:val="Style13"/>
          <w:rFonts w:eastAsia="Century Schoolbook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учащихся в процессе изучения ими химической науки и ее вклада в современный научно-техниче</w:t>
        <w:softHyphen/>
        <w:t>ский прогресс;</w:t>
      </w:r>
    </w:p>
    <w:p>
      <w:pPr>
        <w:pStyle w:val="Style15"/>
        <w:jc w:val="both"/>
        <w:rPr/>
      </w:pPr>
      <w:r>
        <w:rPr>
          <w:rStyle w:val="Style13"/>
          <w:rFonts w:eastAsia="Century Schoolbook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том, что применение получен</w:t>
        <w:softHyphen/>
        <w:t>ных знаний и умений по химии является объективной необходи</w:t>
        <w:softHyphen/>
        <w:t>мостью для безопасной работы с веществами и материалами в быту и на производстве;</w:t>
      </w:r>
    </w:p>
    <w:p>
      <w:pPr>
        <w:pStyle w:val="Style15"/>
        <w:jc w:val="both"/>
        <w:rPr/>
      </w:pPr>
      <w:r>
        <w:rPr>
          <w:rStyle w:val="Style13"/>
          <w:rFonts w:eastAsia="Century Schoolbook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ключевыми компетенциями (учебно-познаватель</w:t>
        <w:softHyphen/>
        <w:t>ными, информационными, ценностно-смысловыми, коммуни</w:t>
        <w:softHyphen/>
        <w:t>кативным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5"/>
        <w:jc w:val="both"/>
        <w:rPr>
          <w:rFonts w:ascii="Times New Roman" w:hAnsi="Times New Roman" w:eastAsia="NewtonSanPin;MS Mincho" w:cs="Times New Roman"/>
          <w:b/>
          <w:b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1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ценностно-ориентационн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чувство гордости за российскую химическую науку, гуманизм, отношение к труду, целеустремлен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2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трудов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готовность к осознанному выбору дальнейшей образовательной и профессиональной траектории;</w:t>
      </w:r>
    </w:p>
    <w:p>
      <w:pPr>
        <w:pStyle w:val="Style15"/>
        <w:rPr/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3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интеллектуальн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умение управлять своей познавательной деятельностью.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4)воспитание ценностных отношений: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>-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1) использование умений и навыков различных видов познавательной деятельности, применении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2)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3) умение генерировать идеи и определять средства, необходимые для их реализ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4) умение определять цели и задачи деятельности, выбирать средства реализации цели и применять их на практик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5) использование различных источников для получения химической информ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В области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предметных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 результатов изучение химии предоставляет ученику возможность на ступени среднего образования научить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1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>познавательной сфере</w:t>
      </w:r>
      <w:r>
        <w:rPr>
          <w:rFonts w:eastAsia="NewtonSanPin;MS Mincho"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а) давать определения изученным понятия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б) описывать демонстрационные и самостоятельно проведенные эксперименты, используя для этого естественный (русский) язык и язык хим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в) описывать и различать изученные классы неорганических и органических соединений, химические реак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г) классифицировать изученные объекты и я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д)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е)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ж) интерпретировать химическую информацию, полученную из других источник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з) описывать строение атомов элементов 1—4-го периодов с использованием электронных конфигураций атом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и) моделировать строение простейших молекул неорганических и органических веществ, кристалл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2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ценностно-ориентационн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3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трудовой сфере — </w:t>
      </w:r>
      <w:r>
        <w:rPr>
          <w:rFonts w:eastAsia="NewtonSanPin;MS Mincho" w:cs="Times New Roman" w:ascii="Times New Roman" w:hAnsi="Times New Roman"/>
          <w:sz w:val="24"/>
          <w:szCs w:val="24"/>
        </w:rPr>
        <w:t>проводить химический эксперимент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4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сфере физической культуры </w:t>
      </w:r>
      <w:r>
        <w:rPr>
          <w:rFonts w:eastAsia="NewtonSanPin;MS Mincho" w:cs="Times New Roman" w:ascii="Times New Roman" w:hAnsi="Times New Roman"/>
          <w:sz w:val="24"/>
          <w:szCs w:val="24"/>
        </w:rPr>
        <w:t>— оказывать первую помощь при отравлениях</w:t>
      </w:r>
      <w:r>
        <w:rPr>
          <w:rFonts w:eastAsia="NewtonSanPin;MS Mincho" w:cs="Times New Roman" w:ascii="Times New Roman" w:hAnsi="Times New Roman"/>
        </w:rPr>
        <w:t>, ожогах и других травмах, связанных с веществами и лабораторным оборудова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+ Курсив"/>
    <w:basedOn w:val="Style11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45:00Z</dcterms:created>
  <dc:creator>1</dc:creator>
  <dc:description/>
  <cp:keywords/>
  <dc:language>en-US</dc:language>
  <cp:lastModifiedBy>test</cp:lastModifiedBy>
  <dcterms:modified xsi:type="dcterms:W3CDTF">2023-09-06T15:45:00Z</dcterms:modified>
  <cp:revision>4</cp:revision>
  <dc:subject/>
  <dc:title/>
</cp:coreProperties>
</file>